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ulo C – Modulo di istruttoria.</w:t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Allegato alle "Linee guida sul funzionamento delle Commissioni Pareri e sulla procedura per il rilascio del parere </w:t>
      </w:r>
      <w:r>
        <w:rPr>
          <w:rFonts w:cs="Arial" w:ascii="Arial" w:hAnsi="Arial"/>
          <w:sz w:val="16"/>
          <w:szCs w:val="16"/>
        </w:rPr>
        <w:t xml:space="preserve">di congruità </w:t>
      </w:r>
      <w:r>
        <w:rPr>
          <w:rFonts w:cs="Arial" w:ascii="Arial" w:hAnsi="Arial"/>
          <w:i/>
          <w:sz w:val="16"/>
          <w:szCs w:val="16"/>
        </w:rPr>
        <w:t>sui Corrispettivi Professionali" - art. 12)</w:t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Documento riservato ad uso interno (sottratto alla procedura di accesso agli atti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MISSIONE PARER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ULO DI ISTRUTTO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chiesta di parere di congruità PG ........... del ............... dell’ing. ………….….......................dell’importo richiesto (Modulo A) di € ………………… relativa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……………………………………………….………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arico di …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presentata da</w:t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Professionista incaricato</w:t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Committ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ciplinare scritto tra le parti</w:t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si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Le prestazioni professionali sono state concluse</w:t>
        <w:tab/>
        <w:tab/>
        <w:tab/>
        <w:tab/>
        <w:tab/>
        <w:tab/>
        <w:t>prima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ab/>
        <w:t>dopo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ab/>
        <w:t xml:space="preserve">  il 23.08.2012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D.L. 24 gennaio 2012 n°1 e successive modifiche della L. 24 marzo 2012 n°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vvero affidate con procedura iniziata</w:t>
        <w:tab/>
        <w:tab/>
        <w:tab/>
        <w:tab/>
        <w:tab/>
        <w:tab/>
        <w:tab/>
        <w:tab/>
        <w:tab/>
        <w:t>prima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ab/>
        <w:t>dopo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ab/>
        <w:t xml:space="preserve">  il 21.12.2013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.M. 31 ottobre 2013 n° 143 per le sole opere pubbliche)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>
          <w:rFonts w:cs="Arial" w:ascii="Arial" w:hAnsi="Arial"/>
        </w:rPr>
        <w:t>La richiesta di pagamento è stata presentata al Committente in data ..................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otivazione della richiesta:</w:t>
        <w:tab/>
        <w:t>contenzioso</w:t>
        <w:tab/>
        <w:t xml:space="preserve"> </w:t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>procedura concorsuale (fallimento, concordato prev, ecc</w:t>
        <w:tab/>
        <w:t xml:space="preserve"> </w:t>
      </w:r>
      <w:r>
        <w:rPr>
          <w:rFonts w:eastAsia="Symbol" w:cs="Symbol" w:ascii="Symbol" w:hAnsi="Symbol"/>
        </w:rPr>
        <w:t>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ab/>
        <w:t>altro</w:t>
        <w:tab/>
        <w:t xml:space="preserve"> </w:t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Specificare)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>
          <w:rFonts w:cs="Arial" w:ascii="Arial" w:hAnsi="Arial"/>
        </w:rPr>
        <w:t>Presentazione della domanda in data .........................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>
          <w:rFonts w:cs="Arial" w:ascii="Arial" w:hAnsi="Arial"/>
        </w:rPr>
        <w:t>Comunicazione di avvio del procedimento in data .........................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rmine per la conclusione del procedimento 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...………………………....……………………………………………………...…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latore ……………………………….……………………………………………………………………………...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*******************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ichiesta scritta di chiarimenti/documenti integrativi</w:t>
        <w:tab/>
        <w:tab/>
        <w:t>in data ………...………… ricevuti il …………….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ocazione scritta del Professionista</w:t>
        <w:tab/>
        <w:tab/>
        <w:tab/>
        <w:tab/>
        <w:tab/>
        <w:t>in data ………...…………avvenuta il …………..……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ocazione scritta del Committente</w:t>
        <w:tab/>
        <w:tab/>
        <w:tab/>
        <w:tab/>
        <w:tab/>
        <w:tab/>
        <w:t>in data ………...…………avvenuta il …………..……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spensioni della procedura in data 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ovo termine per la conclusione del procedimento 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**********************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I DI ISTRUTTOR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TITOLARITA' DELL'INCARI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merito alla titolarità dell'incarico la CP ha verificato 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iste corrispondenza tra committente dichiarato e quanto desumibile dalla documentazione depositat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 l'attendibilità e la pertinenza della documentazione ai fini del riconoscimento dell'incarico e della prestazione, anche attraverso il riscontro su documenti ufficiali depositati presso enti e sottoscritti dal professionista e/o dal committente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>l'incarico é di tipo singolo, collegiale o congiunto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l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contrando quanto segu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  <w:b/>
          <w:u w:val="single"/>
        </w:rPr>
        <w:t>ELEMENTI TECNICI DELLA PRESTAZIONE PROFESSIO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merito agli elementi tecnici della prestazione professionale la CP ha verificato 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o all'incarico ricevuto le prestazioni effettivamente eseguite risultano complete o incomplete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>rispetto all'incarico ricevuto sono state svolte prestazioni aggiuntive e se le stesse risultino complete o incomplete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>quali prestazioni sono giudicate incomplete (elencandole) e perché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>il grado di complessità delle prestazioni è da ritenersi basso, medio o alto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>le prestazioni sono state richieste con urgenz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restazioni relative alla fase esecutiva esistono documenti comprovanti la prestazione svolta (giornale dei lavori, verbali, presenza e assistenza al collaudo, ....)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a distanza del cantiere dalla sede del Professionista incide in modo rilevante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>l'incidenza dei tempi e dei mezzi impiegati per l'espletamento dell'incarico risulta preponderante rispetto al valore economico dell'oper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e depositate memorie e/o documenti dalla controparte nella procedura di "accesso agli atti" e i loro contenuti sono da ritenersi pertinenti o meno rispetto all'attività di rilascio del parere di congruità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 memorie e/o documenti dalla controparte nella procedura di "accesso agli atti" ritenute pertinenti sono state esaminate, tenute in conto e in quale misur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l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contrando quanto segu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  <w:b/>
          <w:u w:val="single"/>
        </w:rPr>
        <w:t>ELEMENTI ECONOMICI DELLA PRESTAZIONE PROFESSIO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COMMITTENZA PUBBL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restazioni svolte in modo compl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1) Importo per le prestazioni previste in disciplinare</w:t>
        <w:tab/>
        <w:t xml:space="preserve">netti € .................................. 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2) Conferma del corrispettivo esposto</w:t>
        <w:tab/>
        <w:tab/>
        <w:tab/>
        <w:tab/>
        <w:tab/>
        <w:tab/>
        <w:tab/>
        <w:tab/>
        <w:tab/>
        <w:tab/>
        <w:tab/>
        <w:tab/>
        <w:tab/>
        <w:t>netti € ..................................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estazioni svolte in modo incompl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1) Importo per le prestazioni previste in disciplinare</w:t>
        <w:tab/>
        <w:tab/>
        <w:tab/>
        <w:tab/>
        <w:tab/>
        <w:tab/>
        <w:tab/>
        <w:tab/>
        <w:tab/>
        <w:t xml:space="preserve">netti € .................................. 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</w:rPr>
        <w:t>b.2) Individuazione della somma delle aliquote relative alla prestazione completa (con riferimento ai parametri di cui alla casistica prevista nell'art. 8 delle Linee guida)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.3) Individuazione della somma delle aliquote relative alle prestazioni effettivamente riconosciute (con riferimento ai parametri di cui alla casistica prevista nell'art. 8 delle Linee guida)</w:t>
      </w:r>
    </w:p>
    <w:p>
      <w:pPr>
        <w:pStyle w:val="Normal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b.4) percentuale di riparametrazione (b.3/b.2)</w:t>
      </w:r>
    </w:p>
    <w:p>
      <w:pPr>
        <w:pStyle w:val="Normal"/>
        <w:jc w:val="both"/>
        <w:rPr/>
      </w:pPr>
      <w:r>
        <w:rPr>
          <w:rFonts w:cs="Arial" w:ascii="Arial" w:hAnsi="Arial"/>
        </w:rPr>
        <w:t>b.5) riparametrazione dell'importo contrattuale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compenso totale pattuito x percentuale di parametrazione : b.1 x b.4)</w:t>
      </w:r>
      <w:r>
        <w:rPr>
          <w:rFonts w:cs="Arial" w:ascii="Arial" w:hAnsi="Arial"/>
        </w:rPr>
        <w:tab/>
        <w:tab/>
        <w:tab/>
        <w:tab/>
        <w:t>netti € ..................................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</w:rPr>
        <w:t>Nel caso di prestazioni professionali non riconducibili alle aliquote di cui ai commi precedenti, la riparametrazione potrà avvenire:</w:t>
      </w:r>
    </w:p>
    <w:p>
      <w:pPr>
        <w:pStyle w:val="Normal"/>
        <w:numPr>
          <w:ilvl w:val="0"/>
          <w:numId w:val="2"/>
        </w:numPr>
        <w:spacing w:before="1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gli elementi disponibili di cui all'art. 9 utilizzati in via analogica</w:t>
      </w:r>
    </w:p>
    <w:p>
      <w:pPr>
        <w:pStyle w:val="Normal"/>
        <w:numPr>
          <w:ilvl w:val="0"/>
          <w:numId w:val="2"/>
        </w:numPr>
        <w:spacing w:before="100" w:after="0"/>
        <w:ind w:left="284" w:hanging="284"/>
        <w:jc w:val="both"/>
        <w:rPr/>
      </w:pPr>
      <w:r>
        <w:rPr>
          <w:rFonts w:cs="Arial" w:ascii="Arial" w:hAnsi="Arial"/>
        </w:rPr>
        <w:t>calcolando preliminarmente l'importo dei corrispettivi per le prestazioni complete, per quelle incomplete e/o aggiuntive secondo i parametri vigenti e procedendo alla determinazione del corrispettivo riparametrato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COMMITTENZA PRIVAT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restazioni in presenza di Disciplinare svolte in modo compl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1) Importo per le prestazioni previste in disciplinare</w:t>
        <w:tab/>
        <w:t xml:space="preserve">netti € .................................. 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2) Conferma del corrispettivo esposto</w:t>
        <w:tab/>
        <w:tab/>
        <w:tab/>
        <w:tab/>
        <w:tab/>
        <w:tab/>
        <w:tab/>
        <w:tab/>
        <w:tab/>
        <w:tab/>
        <w:tab/>
        <w:tab/>
        <w:tab/>
        <w:t>netti € 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estazioni in presenza di Disciplinare svolte in modo incomple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1) Importo per le prestazioni previste in disciplinare</w:t>
        <w:tab/>
        <w:tab/>
        <w:tab/>
        <w:tab/>
        <w:tab/>
        <w:tab/>
        <w:tab/>
        <w:tab/>
        <w:tab/>
        <w:t xml:space="preserve">netti € .................................. 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.2) Individuazione della somma delle aliquote relative alla prestazione completa (con riferimento al Legge 143/1949 oppure al D.M. 140/2012)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</w:rPr>
        <w:t>b.3) Individuazione della somma delle aliquote relative alle prestazioni effettivamente riconosciute (con riferimento al Legge 143/1949 oppure al D.M. 140/2012)</w:t>
      </w:r>
    </w:p>
    <w:p>
      <w:pPr>
        <w:pStyle w:val="Normal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b.4) percentuale di riparametrazione (b.3/b.2)</w:t>
      </w:r>
    </w:p>
    <w:p>
      <w:pPr>
        <w:pStyle w:val="Normal"/>
        <w:jc w:val="both"/>
        <w:rPr/>
      </w:pPr>
      <w:r>
        <w:rPr>
          <w:rFonts w:cs="Arial" w:ascii="Arial" w:hAnsi="Arial"/>
        </w:rPr>
        <w:t>b.5) riparametrazione dell'importo contrattuale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compenso totale pattuito x percentuale di parametrazione : b.1 x b.4)</w:t>
      </w:r>
      <w:r>
        <w:rPr>
          <w:rFonts w:cs="Arial" w:ascii="Arial" w:hAnsi="Arial"/>
        </w:rPr>
        <w:tab/>
        <w:tab/>
        <w:tab/>
        <w:tab/>
        <w:t>netti € 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Caso in presenza di Disciplinare e di altre prestazioni professionali non riconducibili ai precedenti</w:t>
      </w:r>
    </w:p>
    <w:p>
      <w:pPr>
        <w:pStyle w:val="Normal"/>
        <w:jc w:val="both"/>
        <w:rPr/>
      </w:pPr>
      <w:r>
        <w:rPr>
          <w:rFonts w:cs="Arial" w:ascii="Arial" w:hAnsi="Arial"/>
        </w:rPr>
        <w:t>tenuto conto che le prestazioni professionali previste da Disciplinare non sono riconducibili alle aliquote di cui alla Legge 143/1949 oppure al D.M. 140/2012, si effettua la riparametrazione tenuto conto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'importo per le prestazioni previste in disciplinare ammonta a netti € .................................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>che la somma delle aliquote relative alla prestazione completa operando con il criterio dell'analogia (con riferimento al Legge 143/1949 oppure al D.M. 140/2012) é pari a ......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omma delle aliquote relative alle prestazioni effettivamente riconosciute con il criterio dell'analogia (con riferimento al Legge 143/1949 oppure al D.M. 140/2012) é pari a ......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percentuale di riparametrazione é pari a 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>ritiene congruo l'importo riparametrato come segue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</w:rPr>
        <w:t>(compenso totale pattuito x percentuale di parametrazione)</w:t>
      </w:r>
      <w:r>
        <w:rPr>
          <w:rFonts w:cs="Arial" w:ascii="Arial" w:hAnsi="Arial"/>
        </w:rPr>
        <w:tab/>
        <w:tab/>
        <w:tab/>
        <w:tab/>
        <w:tab/>
        <w:tab/>
        <w:t>netti € 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Caso di prestazioni aggiuntive non contrattualizzate nel Disciplinare originari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corrispettivo é determinato e ritenuto  congruo di netti € ........................................ determinato estendendo alle prestazioni aggiuntive i criteri individuati dal Disciplinare originario, come segue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icalcolo del corrispettivo originario con il D.M. 140/2012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>percentuale di riparametrazione tra l'importo contrattuale originario rispetto al D.M. 140/2012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alcolo del corrispettivo delle prestazioni aggiuntive con il D.M. 140/2012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alcolo del corrispettivo ritenuto congruo dato dal prodotto delle precedenti due voc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Caso di prestazioni svolte in assenza di Disciplinare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</w:rPr>
        <w:t>In mancanza di un’espressa pattuizione fra le Parti, avente ad oggetto il valore economico delle prestazioni professionali, si valuta congruo il corrispettivo determinandolo in riferimento a :</w:t>
      </w:r>
    </w:p>
    <w:p>
      <w:pPr>
        <w:pStyle w:val="Normal"/>
        <w:numPr>
          <w:ilvl w:val="0"/>
          <w:numId w:val="3"/>
        </w:numPr>
        <w:autoSpaceDE w:val="false"/>
        <w:spacing w:before="100" w:after="0"/>
        <w:ind w:left="284" w:hanging="284"/>
        <w:jc w:val="both"/>
        <w:rPr/>
      </w:pPr>
      <w:r>
        <w:rPr>
          <w:rFonts w:cs="Arial" w:ascii="Arial" w:hAnsi="Arial"/>
        </w:rPr>
        <w:t>alla tariffa professionale (Legge 143/1949) per prestazioni rese a Committenti privati, completamente concluse prima del 23.08.2012 e per le quali la richiesta di pagamento al Committente sia stata inoltrata prima di tale data;</w:t>
      </w:r>
    </w:p>
    <w:p>
      <w:pPr>
        <w:pStyle w:val="Normal"/>
        <w:numPr>
          <w:ilvl w:val="0"/>
          <w:numId w:val="3"/>
        </w:numPr>
        <w:autoSpaceDE w:val="false"/>
        <w:spacing w:before="100" w:after="0"/>
        <w:ind w:left="284" w:hanging="284"/>
        <w:jc w:val="both"/>
        <w:rPr/>
      </w:pPr>
      <w:r>
        <w:rPr>
          <w:rFonts w:cs="Arial" w:ascii="Arial" w:hAnsi="Arial"/>
        </w:rPr>
        <w:t>ai parametri giudiziali (D.M.140/2012), per le prestazioni rese ai Committenti privati completate prima del 23.08.2012 e per le quali la richiesta di pagamento non sia stata inoltrata entro tale data;</w:t>
      </w:r>
    </w:p>
    <w:p>
      <w:pPr>
        <w:pStyle w:val="Normal"/>
        <w:numPr>
          <w:ilvl w:val="0"/>
          <w:numId w:val="3"/>
        </w:numPr>
        <w:autoSpaceDE w:val="false"/>
        <w:spacing w:before="100" w:after="0"/>
        <w:ind w:left="284" w:hanging="284"/>
        <w:jc w:val="both"/>
        <w:rPr/>
      </w:pPr>
      <w:r>
        <w:rPr>
          <w:rFonts w:cs="Arial" w:ascii="Arial" w:hAnsi="Arial"/>
        </w:rPr>
        <w:t>ai parametri giudiziali (D.M.140/2012), per le prestazioni non completate o rese a Committenti privati dopo il 23.08.2012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**********************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servazioni e proposte del Relatore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posta di parere della Commissione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) </w:t>
      </w:r>
      <w:r>
        <w:rPr>
          <w:rFonts w:cs="Arial" w:ascii="Arial" w:hAnsi="Arial"/>
          <w:b/>
          <w:u w:val="single"/>
        </w:rPr>
        <w:t>ULTERIORI ELEMENTI EMERSI IN FASE DI ISTRUTTORI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l Professionista aveva assolto gli obblighi di cui all'art. 7 del D.P.R. 137/2012 (formazione continua) all'epoca di svolgimento della prestazione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si</w:t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no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l Professionista era in possesso di assicurazione professionale RC di legge all’epoca di svolgimento della prestazio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si</w:t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tuale segnalazione al Consiglio dell’Ord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..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...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) </w:t>
      </w:r>
      <w:r>
        <w:rPr>
          <w:rFonts w:cs="Arial" w:ascii="Arial" w:hAnsi="Arial"/>
          <w:b/>
          <w:u w:val="single"/>
        </w:rPr>
        <w:t>CALCOLO DEI DIRITTI DI SEGRETERIA PER IL RILASCIO DEL PARE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mporto dei corrispettivi calcolati con i parametri vigenti (D.M. 140/2012 o D.M. 143/2013)</w:t>
        <w:tab/>
        <w:tab/>
        <w:t>€ 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itti di segreteria ..... % del valore di cui sopra </w:t>
        <w:tab/>
        <w:tab/>
        <w:tab/>
        <w:tab/>
        <w:tab/>
        <w:tab/>
        <w:tab/>
        <w:tab/>
        <w:tab/>
        <w:tab/>
        <w:tab/>
        <w:tab/>
        <w:tab/>
        <w:tab/>
        <w:tab/>
        <w:t>€ 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duta in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Relator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……..………..…..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l Segretario della Commissione</w:t>
        <w:tab/>
        <w:tab/>
        <w:tab/>
        <w:tab/>
        <w:tab/>
        <w:tab/>
        <w:tab/>
        <w:tab/>
        <w:tab/>
        <w:t>il Presidente della Commiss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..</w:t>
        <w:tab/>
        <w:tab/>
        <w:tab/>
        <w:tab/>
        <w:tab/>
        <w:tab/>
        <w:t>………………………………………………..</w:t>
      </w:r>
    </w:p>
    <w:sectPr>
      <w:footerReference w:type="default" r:id="rId2"/>
      <w:type w:val="nextPage"/>
      <w:pgSz w:w="11906" w:h="16838"/>
      <w:pgMar w:left="1134" w:right="1134" w:gutter="0" w:header="0" w:top="16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Swis721 BT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FF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  <w:color w:val="6699FF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Swis721 BT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Swis721 B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Courier New" w:hAnsi="Courier New" w:cs="Swis721 B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Swis721 B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4">
    <w:name w:val="titolo 4"/>
    <w:qFormat/>
    <w:rPr>
      <w:rFonts w:ascii="Times New Roman" w:hAnsi="Times New Roman" w:cs="Times New Roman"/>
      <w:b/>
      <w:bCs/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120"/>
      <w:outlineLvl w:val="0"/>
    </w:pPr>
    <w:rPr>
      <w:rFonts w:ascii="Swis721 BT" w:hAnsi="Swis721 BT" w:cs="Swis721 BT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">
    <w:name w:val="Tabella"/>
    <w:basedOn w:val="Normal"/>
    <w:qFormat/>
    <w:pPr>
      <w:spacing w:before="60" w:after="60"/>
      <w:jc w:val="center"/>
    </w:pPr>
    <w:rPr>
      <w:rFonts w:ascii="Swis721 BT" w:hAnsi="Swis721 BT" w:cs="Swis721 B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Swis721 BT" w:hAnsi="Swis721 BT" w:cs="Swis721 BT"/>
      <w:smallCaps/>
      <w:sz w:val="1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Arial" w:hAnsi="Arial" w:cs="Arial"/>
      <w:i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43:00Z</dcterms:created>
  <dc:creator>Leonardo Castagnola</dc:creator>
  <dc:description/>
  <cp:keywords/>
  <dc:language>en-US</dc:language>
  <cp:lastModifiedBy>User</cp:lastModifiedBy>
  <cp:lastPrinted>2010-11-17T13:58:00Z</cp:lastPrinted>
  <dcterms:modified xsi:type="dcterms:W3CDTF">2015-07-28T15:18:00Z</dcterms:modified>
  <cp:revision>71</cp:revision>
  <dc:subject/>
  <dc:title>Manuale</dc:title>
</cp:coreProperties>
</file>