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E2 – Parere di congruità per Committenti privati.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16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G ……………….. del …………………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39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>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.….……</w:t>
      </w:r>
    </w:p>
    <w:p>
      <w:pPr>
        <w:pStyle w:val="Normal"/>
        <w:jc w:val="right"/>
        <w:rPr>
          <w:rFonts w:ascii="Arial" w:hAnsi="Arial" w:cs="Arial"/>
          <w:b/>
          <w:b/>
          <w:bCs/>
          <w:dstrike/>
        </w:rPr>
      </w:pPr>
      <w:r>
        <w:rPr>
          <w:rFonts w:cs="Arial" w:ascii="Arial" w:hAnsi="Arial"/>
          <w:b/>
          <w:bCs/>
          <w:dstrike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ERE DI CONGRUITA’ PER COMMITTENTI PRIVATI</w:t>
      </w:r>
    </w:p>
    <w:p>
      <w:pPr>
        <w:pStyle w:val="Normal"/>
        <w:spacing w:lineRule="atLeast" w:line="28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di parere di congruità PG ........... del ............... dell’ing. ………….….......................dell’importo richiesto (Modulo A) di € ………………… relativ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…………………………………………….………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rico di 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entata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Professionista incaricato</w:t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Committente</w:t>
      </w:r>
    </w:p>
    <w:p>
      <w:pPr>
        <w:pStyle w:val="Normal"/>
        <w:spacing w:lineRule="atLeast" w:line="280"/>
        <w:jc w:val="both"/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fidate con Disciplinare del ………………………… dell’importo netto di € ………………….......…………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lte sulla base dell'autocertificazione (Modello B allegato) dell'importo netto di € ………………………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chiarate concluse</w:t>
        <w:tab/>
        <w:tab/>
        <w:tab/>
        <w:tab/>
        <w:tab/>
        <w:tab/>
        <w:tab/>
        <w:tab/>
        <w:tab/>
        <w:tab/>
        <w:tab/>
        <w:tab/>
        <w:tab/>
        <w:tab/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 xml:space="preserve">  il 23.08.2012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D.L. 24 gennaio 2012 n°1 e successive modifiche della L. 24 marzo 2012 n°27)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a richiesta di pagamento è stata presentata al Committente in data 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tivazione della richiesta:</w:t>
        <w:tab/>
        <w:t>contenzios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>procedura concorsuale (fallimento, concordato prev, ecc</w:t>
        <w:tab/>
        <w:t xml:space="preserve"> </w:t>
      </w:r>
      <w:r>
        <w:rPr>
          <w:rFonts w:eastAsia="Symbol" w:cs="Symbol" w:ascii="Symbol" w:hAnsi="Symbol"/>
        </w:rPr>
        <w:t>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altr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Specificar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sede di revisione della richiesta di parere, esaminata la documentazione depositata, preso atto delle (eventuali) memorie presentate dalla controparte, tenuto conto della specificità e complessità delle prestazioni, il Consiglio si esprime secondo quanto di seguito riportato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TITOLARITA' DELL'INCARICO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lla titolarità dell'incarico il Consiglio ha verificato ch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iste / non esiste corrispondenza tra committente dichiarato e quanto desumibile dalla documentazione depositata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 / non risulta l'attendibilità e la pertinenza della documentazione ai fini del riconoscimento dell'incarico e della prestazione, anche attraverso il riscontro su documenti ufficiali depositati presso enti e sottoscritti dal professionista e/o dal committent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l'incarico é di tipo singolo, collegiale o congiunto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 …………………………………………………...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ELEMENTI TECNICI DELLA PRESTAZIONE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gli elementi tecnici della prestazione professionale il Consiglio ha verificato che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rispetto all'incarico ricevuto le prestazioni effettivamente eseguite risultano complete / incomplet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rispetto all'incarico ricevuto sono state svolte le seguenti prestazioni aggiuntive e le stesse risultano complete / incomplete 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li prestazioni sono giudicate incomplete (elencandole) e perché 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il grado di complessità delle prestazioni è da ritenersi basso / medio / alto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le prestazioni sono / non sono state richieste con urgenza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restazioni relative alla fase esecutiva esistono / non esistono documenti comprovanti la prestazione svolta (giornale dei lavori, verbali, presenza e assistenza al collaudo, ....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distanza del cantiere dalla sede del Professionista incide / non incide in modo rilevant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l'incidenza dei tempi e dei mezzi impiegati per l'espletamento dell'incarico risulta / non risulta preponderante rispetto al valore economico dell'opera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sono state depositate memorie e/o documenti dalla controparte nella procedura di "accesso agli atti" e i loro contenuti sono / non sono da ritenersi pertinenti rispetto all'attività di rilascio del parere di congruità, in quanto 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le memorie e/o documenti dalla controparte nella procedura di "accesso agli atti" ritenute pertinenti sono sono state tenute in conto come segue 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 …………………………………………………...………………………………………………………………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base alla richiesta di parere depositato, verificata la titolarità dell'incarico, esaminata la documentazione raccolta, preso atto delle (eventuali) memorie dalla controparte, tenuto conto della specificità, complessità e grado di completezza delle prestazioni, il Consiglio ritiene congruo il seguente corrispe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Caso in presenza di Disciplinare e di prestazioni svolte in modo completo</w:t>
      </w:r>
    </w:p>
    <w:p>
      <w:pPr>
        <w:pStyle w:val="Normal"/>
        <w:jc w:val="both"/>
        <w:rPr/>
      </w:pPr>
      <w:r>
        <w:rPr>
          <w:rFonts w:cs="Arial" w:ascii="Arial" w:hAnsi="Arial"/>
        </w:rPr>
        <w:t>il Consiglio conferma il corrispettivo esposto in Disciplinare di netti € 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Caso in presenza di Disciplinare e di prestazioni svolte in modo in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, tenuto conto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'importo per le prestazioni previste in disciplinare ammonta a netti € .................................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che la somma delle aliquote relative alla prestazione completa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e prestazioni effettivamente riconosciute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percentuale di riparametrazione é pari a 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tiene congruo l'importo riparametrato come segu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</w:rPr>
        <w:t>(compenso totale pattuito x percentuale di parametrazione)</w:t>
      </w:r>
      <w:r>
        <w:rPr>
          <w:rFonts w:cs="Arial" w:ascii="Arial" w:hAnsi="Arial"/>
        </w:rPr>
        <w:tab/>
        <w:tab/>
        <w:tab/>
        <w:tab/>
        <w:tab/>
        <w:tab/>
        <w:t>netti € ..........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>c) Caso in presenza di Disciplinare e di altre prestazioni professionali non riconducibili ai precedenti</w:t>
      </w:r>
    </w:p>
    <w:p>
      <w:pPr>
        <w:pStyle w:val="Normal"/>
        <w:jc w:val="both"/>
        <w:rPr/>
      </w:pPr>
      <w:r>
        <w:rPr>
          <w:rFonts w:cs="Arial" w:ascii="Arial" w:hAnsi="Arial"/>
        </w:rPr>
        <w:t>il Consiglio, tenuto conto che le prestazioni professionali previste da Disciplinare o da autocertificazione non sono riconducibili alle aliquote di cui alla Legge 143/1949 oppure al D.M. 140/2012, ha effettuato la riparametrazione tenuto conto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'importo per le prestazioni previste in disciplinare ammonta a netti € .................................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a prestazione completa operando con il criterio dell'analogia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e prestazioni effettivamente riconosciute con il criterio dell'analogia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che la percentuale di riparametrazione é pari a 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tiene congruo l'importo riparametrato come segu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</w:rPr>
        <w:t>(compenso totale pattuito x percentuale di parametrazione)</w:t>
      </w:r>
      <w:r>
        <w:rPr>
          <w:rFonts w:cs="Arial" w:ascii="Arial" w:hAnsi="Arial"/>
        </w:rPr>
        <w:tab/>
        <w:tab/>
        <w:tab/>
        <w:tab/>
        <w:tab/>
        <w:tab/>
        <w:t>netti € 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Caso di prestazioni aggiuntive non contrattualizzate nel Disciplinare originari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ritiene congruo il corrispettivo di netto € ........................................ determinato estendendo alle prestazioni aggiuntive i criteri individuati dal Disciplinare originario, come segu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calcolo del corrispettivo originario con il D.M. 140/2012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centuale di riparametrazione tra l'importo contrattuale originario rispetto al .M. 140/2012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lcolo del corrispettivo delle prestazioni aggiuntive con il D.M. 140/2012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calcolo del corrispettivo ritenuto congruo dato dal prodotto delle precedenti due voc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Caso di prestazioni svolte in assenza di Disciplinare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>In mancanza di un’espressa pattuizione fra le Parti, avente ad oggetto il valore economico delle prestazioni professionali, il Consiglio valuta congruo il corrispettivo determinandolo in riferimento a :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lla tariffa professionale (Legge 143/1949) per prestazioni rese a Committenti privati, completamente concluse prima del 23.08.2012 e per le quali la richiesta di pagamento al Committente sia stata inoltrata prima di tale data;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i parametri giudiziali (D.M.140/2012), per le prestazioni rese ai Committenti privati completate prima del 23.08.2012 e per le quali la richiesta di pagamento non sia stata inoltrata entro tale data;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i parametri giudiziali (D.M.140/2012), per le prestazioni non completate o rese a Committenti privati dopo il 23.08.2012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cui calcolo  si allega alla presen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manda di parere (Modulo 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to / autocertificazione (Modulo B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dei documenti depositati e timbrati, ai fini della riconducibilità al parere stess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 be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presente parere costituisce un tutt'uno inscindibile con i documenti di cui all'elenco sopra riportato e non può essere utilizzato disgiunto dagli stessi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Il Segretario dell’Ordine</w:t>
        <w:tab/>
        <w:tab/>
        <w:tab/>
        <w:tab/>
        <w:tab/>
        <w:tab/>
        <w:tab/>
        <w:tab/>
        <w:tab/>
        <w:tab/>
        <w:tab/>
        <w:tab/>
        <w:tab/>
        <w:tab/>
        <w:t>Il Presidente dell’Ordi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/>
      <w:tc>
        <w:tcPr>
          <w:tcW w:w="9568" w:type="dxa"/>
          <w:tcBorders/>
        </w:tcPr>
        <w:p>
          <w:pPr>
            <w:pStyle w:val="Header"/>
            <w:snapToGrid w:val="false"/>
            <w:ind w:right="-231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wis721 BT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6699FF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Swis721 B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Swis721 B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Swis721 B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Swis721 B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17:00Z</dcterms:created>
  <dc:creator>Leonardo Castagnola</dc:creator>
  <dc:description/>
  <cp:keywords/>
  <dc:language>en-US</dc:language>
  <cp:lastModifiedBy>User</cp:lastModifiedBy>
  <cp:lastPrinted>2015-07-28T17:53:00Z</cp:lastPrinted>
  <dcterms:modified xsi:type="dcterms:W3CDTF">2015-07-28T15:57:00Z</dcterms:modified>
  <cp:revision>37</cp:revision>
  <dc:subject/>
  <dc:title>Manuale</dc:title>
</cp:coreProperties>
</file>