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All. 2) – comunicazione di manifestazione di intere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0" w:name="_Hlk35612805"/>
      <w:bookmarkEnd w:id="0"/>
      <w:r>
        <w:rPr>
          <w:sz w:val="22"/>
          <w:szCs w:val="22"/>
        </w:rPr>
        <w:t>Spett.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une di Abbasant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Responsabile del Servizio Tecnico e Vigila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Garibaldi n.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9071 Abbasanta (OR)</w:t>
      </w:r>
    </w:p>
    <w:p>
      <w:pPr>
        <w:pStyle w:val="Normal"/>
        <w:ind w:left="4248" w:firstLine="708"/>
        <w:jc w:val="right"/>
        <w:rPr>
          <w:sz w:val="22"/>
          <w:szCs w:val="22"/>
          <w:u w:val="single"/>
        </w:rPr>
      </w:pP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protocollo@pec.comune.abbasanta.or.it</w:t>
        </w:r>
      </w:hyperlink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ffidamento del servizio di: Componente commissione di gara per il concorso di progettazione </w:t>
      </w:r>
      <w:r>
        <w:rPr>
          <w:rFonts w:cs="Arial"/>
          <w:b/>
        </w:rPr>
        <w:t xml:space="preserve">PIANO STRAORDINARIO DI EDILIZIA SCOLASTICA ISCOL@ DELLA REGIONE SARDEGNA – INTERVENTO DI ASSE I SCUOLE DEL NUOVO MILLENNIO – CREAZIONE DEL POLO SCOLASTICO E CULTURALE DI ABBASANTA SITO IN VIA GRAZIA DELEDDA. CODICE CUP: G99E19000430002 - CODICE CIG: </w:t>
      </w:r>
      <w:bookmarkStart w:id="1" w:name="_Hlk26264648"/>
      <w:r>
        <w:rPr>
          <w:rFonts w:cs="Arial"/>
          <w:b/>
        </w:rPr>
        <w:t>8121241415</w:t>
      </w:r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35612805"/>
      <w:bookmarkStart w:id="3" w:name="_Hlk35612805"/>
      <w:bookmarkEnd w:id="3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, nato/a a _______________________________________________ Prov. (_______) il _________________ residente a _______________________________________________________ Prov. (________) Via/Corso/Piazza ___________________________________ n. _____ C.F. ________________________PI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critta/o: all’ Albo/Ordine/Collegio dei/degli _______________________ della Provincia di _____________________al n.__________ dal ___/___/________ 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pendente dell’amministrazione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qualità di ________________________________________________________ dal __________________________ con sede in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n qualità di (barrare la voce ricorrente)</w:t>
      </w:r>
      <w:r>
        <w:rPr/>
        <w:t>: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883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essore Universitario di ruolo presso l’Università_________________ con sede a ______________________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essore universitario a contratto presso l’Università________________ con sede a _____________________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pendente Pubblico dell’Amministrazione _____________________________, con posizione ________________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ibero professionista abilitato ed iscritto all’albo dei/degli ___________________________________ dal _____________________ provincia________________________ al n° ___________________________________;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endente pubblico cat. D responsabile di servizio (o altro da specificare_______________________________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nifesta il proprio interesse ad assumere l’incarico in oggett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iede di essere iscritto nel seguente elenco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883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gnere esperto in tematiche di edilizia scolast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hitetto esperto in progettazione architettonica e progetto urban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sperto sulle tematiche dell’apprendimen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nte della Regione Sardegna esperto in tematiche di cui al Progetto Iscol@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gegnere esperto in progettazione di impianti tecnologici e risparmio energetic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tal fine, ai sensi del D.P.R. n. 445/2000, consapevole delle sanzioni penali ivi previste per ipotesi di falsità in atti e dichiarazioni mendaci, ivi indica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di ammissione previsti dallo stesso ed in particolar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quisiti di ordine generale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l’inesistenza di cause legali che determinino l’incapacità a contrarre con la pubblica amministrazione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di non trovarsi nelle condizioni di esclusione previste nell’art. 80 del D. Lgs. 18/04/2016 n. 50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di non aver riportato condanne penali e non essere destinatario di provvedimenti che riguardano l’applicazione di misure di prevenzione o di sicurezza, di decisioni civili e di provvedimenti amministrativi iscritti nel casellario giudiziale e di non essere sottoposto a procedimenti penali o a misure di prevenzione o di sicurezza, che implichino l’incapacità a contrattare con la pubblica amministrazione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di essere in regola con la vigente normativa previdenziale ed assistenziale, sia in relazione alla posizione contributiva personale/aziendale presso i competenti istituti previdenziali ed assistenziali, sia derivanti dai rapporti con dipendenti e collaboratori anche a progetto, a tal fine comunica che la posizione assicurativa, è la seguente: Ente assicurativo _____________________ matricola___________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equisiti di idoneità e capacità professionali </w:t>
      </w:r>
      <w:r>
        <w:rPr>
          <w:sz w:val="20"/>
          <w:szCs w:val="20"/>
        </w:rPr>
        <w:t>(cancellare le voci non ricorrenti)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Dipendente pubblico con esperienza maturata da almeno 5 anni, nelle materie indicati dell’avviso di manifestazione di interesse, nella cat. D o con qualifica dirigenziale. (</w:t>
      </w:r>
      <w:r>
        <w:rPr>
          <w:i/>
          <w:sz w:val="20"/>
          <w:szCs w:val="20"/>
        </w:rPr>
        <w:t>depennare quanto non ricorrente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rofessore universitario di ruolo nelle materie indicate dell’avviso di manifestazione di interesse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Titolo di studio quale Ingegnere / Architetto con iscrizione all’Albo professionale da almeno 5 anni, e con comprovata esperienza in merito a quanto previsto dell’avviso di manifestazione d’interesse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ossedere comprovata esperienza in merito alla partecipazione di gare ad evidenza pubblica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 INOLTRE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avere la disponibilità delle usuali attrezzature tecniche necessarie all'assolvimento dell'incarico, adeguate al tipo di servizio richiesto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consapevole che tutte le procedure di gara si svolgeranno sulla piattaforma SardegnaCAT, e che per tutta la durata dei lavori della Commissione </w:t>
      </w:r>
      <w:r>
        <w:rPr>
          <w:b/>
          <w:sz w:val="20"/>
          <w:szCs w:val="20"/>
        </w:rPr>
        <w:t>dovrà essere garantita la trasparenza e la segretezza della procedura</w:t>
      </w:r>
      <w:r>
        <w:rPr>
          <w:sz w:val="20"/>
          <w:szCs w:val="20"/>
        </w:rPr>
        <w:t xml:space="preserve"> e che pertanto, non è ammessa la stampa degli elaborati ed è sotto la responsabilità di ciascun commissario l’accesso e l’operatività in remoto sulla piattaform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non ricoprire cariche politiche nel comune di Abbasant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/non essere dipendente da una pubblica amministrazione; </w:t>
      </w:r>
      <w:r>
        <w:rPr>
          <w:i/>
          <w:sz w:val="20"/>
          <w:szCs w:val="20"/>
        </w:rPr>
        <w:t>(depennare il caso che non ricorre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 preso visione dell’avviso di manifestazione di interesse,  del patto di integrità allegato alla deliberazione della GM  </w:t>
      </w:r>
      <w:r>
        <w:rPr>
          <w:rFonts w:cs="Arial"/>
          <w:sz w:val="20"/>
          <w:szCs w:val="20"/>
        </w:rPr>
        <w:t xml:space="preserve">n.07 del 06.02.2017 </w:t>
      </w:r>
      <w:r>
        <w:rPr>
          <w:sz w:val="20"/>
          <w:szCs w:val="20"/>
        </w:rPr>
        <w:t>del comune di Abbasanta, di aver visionato il Disciplinare di gara del Concorso e le relative FAQ,  di prendere atto  ed accettare che  la procedura  attivata come  sopraindicata, non costituisce proposta contrattuale, né procedimento di gara e  non vincola in alcun modo l’Amministrazione che sarà libera di seguire anche altre procedure o di non procedere all’affidamento dell’incarico, e di accettare le condizioni  in essi indicate in ogni loro parte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0"/>
          <w:szCs w:val="20"/>
        </w:rPr>
        <w:t xml:space="preserve">che quanto contenuto nel curriculum presentato corrisponde a verità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0"/>
          <w:szCs w:val="20"/>
        </w:rPr>
        <w:t>di autorizzare il RUP al trattamento dei dati personali e consentire la pubblicazione del curriculum presentato, e di trasmettere qualsiasi comunicazione tramite PEC all’indirizzo _________________________________________dando alla stessa valore di notifica.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li,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(digitale)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ga alla presente istanza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ll. 3 Dichiarazione anticorruzione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ll. 4 Dichiarazione di assenza conflitto di interessi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ll. 5 Patto di integrità del comune di Abbasanta firmato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pia di documento di identità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curriculum vitae debitamente sottoscritto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utorizzazione dell’Amministrazione di appartenenza (</w:t>
      </w:r>
      <w:r>
        <w:rPr>
          <w:i/>
          <w:sz w:val="20"/>
          <w:szCs w:val="20"/>
        </w:rPr>
        <w:t>se dipendete pubblico</w:t>
      </w:r>
      <w:r>
        <w:rPr>
          <w:sz w:val="20"/>
          <w:szCs w:val="20"/>
        </w:rPr>
        <w:t>);</w:t>
      </w:r>
    </w:p>
    <w:sectPr>
      <w:type w:val="nextPage"/>
      <w:pgSz w:w="11906" w:h="16838"/>
      <w:pgMar w:left="96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abbasanta.o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9:00Z</dcterms:created>
  <dc:creator>olidata4</dc:creator>
  <dc:description/>
  <cp:keywords/>
  <dc:language>en-US</dc:language>
  <cp:lastModifiedBy>Atzori Alberto</cp:lastModifiedBy>
  <dcterms:modified xsi:type="dcterms:W3CDTF">2020-04-24T06:52:00Z</dcterms:modified>
  <cp:revision>71</cp:revision>
  <dc:subject/>
  <dc:title>MODELLO 1) - Istanza di manifestazione di interesse</dc:title>
</cp:coreProperties>
</file>